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CIONI PLAN HARMONIZACIJE EKONOMSKIH SISTEMA DRŽAVA ČLANICA DRŽAVNE ZAJEDNICE SRBIJA I CRNA GO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I SPREČAVANjA I UKLANjANjA PREPREKA SLOBODNOM PROTOKU LjUDI, ROBE, USLUGA I KAPITAL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 UVODNI DE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Ovim akcionim planom uređuje se sprovođenje harmonizacije ekonomskih sistema država članica državne zajednice Srbija i Crna Gora, radi sprečavanja i uklanjanja prepreka slobodnom protoku ljudi, robe, usluga i kapita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 SLOBODAN PROTOK LjUD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blasti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U okviru slobodnog protoka ljudi harmonizuju se sledeće obla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 rad i zapošljavanj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)  zdravstv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)  prosve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Ciljevi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Cilj harmonizacije je sprečavanje i uklanjanje prepreka slobodnom protoku ljud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U oblasti rada i zapošljavanja, ciljevi harmonizacije s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) usaglašavanje propisa država članic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usaglašavanje propisa država članica sa odgovarajućim propisima Evropske Unij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zaključivanje i primena odgovarajućih međunarodnih sporazuma, u skladu sa nadležnostima definisanim Ustavnom povelj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usaglašavanje propisa država članica o osiguranju za slučaj nezaposlenosti zaposlenih iz druge države član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U oblasti zdravstva, ciljevi harmonizacije s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usaglašavanje propisa o sistemu zdravstvene zaštite i zdravstvenog osiguranja, kao i o individualnim pravima građana na zdravstvenu zaštitu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zaključenje sporazuma kojim će se utvrditi prava zdravstvenih osiguranik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usaglašavanje propisa država članica u cilju prevencije, sprečavanja širenja i lečenja zaraznih bolesti, kao i propisa o kontroli zdravstvene ispravnosti namirnic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usaglašavanje propisa o zdravstvenom osiguranju u cilju prihvatanja međunarodnih sporazum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usaglašavanje aktivnosti država članica prema međunarodnoj zajednici, Svetskoj zdravstvenoj organizaciji i drugim odgovarajućim međunarodnim organizacijam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) usaglašavanje propisa radi obezbeđivanja slobodne proizvodnje i prometa leko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U oblasti prosvete, ciljevi harmonizacije s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formiranje Komiteta za međunarodnu saradnju država članica u prosveti, kulturi, nauci i tehnologiji, radi rešavanja postojećih problema i unapređivanja saradnje, u skladu sa izvornim interesima država članica. Članovi Komiteta su predstavnici nadležnih državnih organa država članica, a u rad će biti uključeni predstavnici nauke, tehnologije i kultu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nastavak saradnje država članica u sektoru predškolskog i osnovnog obrazovanja, posebno usaglašavanjem procesa reformi i pronalaženjem rešenja za različitosti, kao i u domenu obrazovnih programa i usavršavanju nastavnog i rukovodećeg kadra u obrazovno-vaspitnim institucijam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nastavak saradnje država članica u sektoru srednjeg obrazovanja, posebno usaglašavanjem procesa reformi i pronalaženjem rešenja za različitosti, kao i u domenu obrazovnih programa i usavršavanju nastavnog i rukovodećeg kadra u obrazovno-vaspitnim institucijama, a u cilju stvaranja uslova za slobodan protok ljud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bezuslovan protok korisnika usluga učeničkog i studentskog standarda u državama članicama, u sektoru za učenički i studentski standard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istovremeno sprovođenje zakonske i institucionalne reforme u sektoru visokog obrazovanja u državama članicama, u skladu sa Bolonjskim procesom i Lisabonskom konvencij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stvarene mere harmonizaci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U oblasti rada i zapošljavanja ostvarene su sledeće me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izvršeno je ispitivanje usaglašenosti propis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upoređeni su propisi i ustanovljeno je da nema bitnih razlika između država članic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) izvršena je razmena nacrta odgovarajućih zakon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u  Republici Srbiji pripremljen je Predlog zakona o zapošljavanju i osiguranju za slučaj nezaposlenosti, dok je u Republici Crnoj Gori usvojen Zakon o zapošljavanju i osiguranju za slučaj nezaposlenosti. U državama članicama pripremljeni su nacrti zakona o zaštiti na radu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u Republici Srbiji pripremljen je Nacrt zakona o štrajku, a u  Republici Crnoj Gori Predlog zakona o štrajku čija su  rešenja u bitnoj meri usaglašen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) utvrđena su prava koja treba obezbediti, kao i način obezbeđivanja prava za slučaj nezaposlenos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) dogovoreno je da će svaka država članica imati svog predstavnika pri zaključivanju međunarodnih sporazuma u oblasti rada i socijalnog osiguranja, kao i zajedničkog predstavnika u Međunarodnoj organizaciji ra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Planirane mere harmonizaci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U oblasti rada i zapošljavanja, biće sprovedene sledeće me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nadležni organi država članica pripremiće do 31. decembra 2003. godine, u saradnji sa Američkom službom za mirno rešavanje sporova i Međunarodnom organizacijom rada, predloge zakona o mirnom rešavanju kolektivnih i individualnih radnih sporov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nadležni organi sarađuju u pripremi sledećih predloga zakona, koji će do 31. decembra 2003. godine stupiti na snag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Predlog Zakona kojim se uređuje evidencija u oblasti rad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edlog Zakona kojim se uređuje zaštita građana država članica na radu u inostranstv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edlog Zakona kojim se uređuju uslovi za zasnivanje radnog odnosa sa stranim državljanim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organizacije nadležne za poslove zapošljavanja zaključiće sporazum o ostvarivanju prava za slučaj nezaposlenosti do 31. decembra 2003. god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dležni organi za sprovođenje mera iz stava 1. ove tačke su Ministarstvo za rad i zapošljavanje Republike Srbije i Ministarstvo rada i socijalnog staranja Republike Crne G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U oblasti zdravstva, biće sprovedene sledeće me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do 31. decembra 2003. godine stupiće na snagu zakoni država članica o zdravstvenoj zaštiti i zdravstvenom osiguranju. Odgovarajući podzakonski akti biće doneti do 31. decembra 2004. godine. Nadležni organi za sprovođenje mera iz ove tačke su ministarstva zdravlja i republički zavodi za zdravstveno osiguranje država članic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do 31. decembra 2003. godine stupiće na snagu zakoni država članica o zaštiti od zaraznih bolesti i medicinskim evidencijama. Odgovarajući podzakonski akti biće doneti do 31. marta 2004. godine. Nadležni organi za sprovođenje mera iz ove tačke su minstarstva zdravlja država članic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do 31. decembra 2003. godine stupiće na snagu zakoni država članica o proizvodnji i prometu lekova. Odgovarajući podzakonski akti biće doneti do 31. decembra  2004. godine. Nadležni organi za sprovođenje mera iz ove tačke su ministarstva zdravlja država članica i posebne institucije, u skladu sa nadležnostima koje su im povere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U oblasti prosvjete, odnosno školstva, kao i u   sektoru učeničkog i studentskog standarda, na osnovu Ustavne povelje, koja utvrdjuje sistem reciprociteta, države članice će snositi troškove školovanja srednjeg, višeg i viskog obrazovanja, smeštaja i ishrane za svoje državljane, korisnike budžeta, koji se nalaze na školovanju u drugoj državi članici,  s tim da se troškovi za korisnike iz druge države članice obračunavaju po istoj ceni koštanja kao i za domicilne korisnike budžeta, u skladu sa sporazumom koji će zakljućiti nadležna ministars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sprovođenje mera iz stava 1. ove tačke su ministarstva prosvete država član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 SLOBODAN PROTOK RO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blasti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U okviru slobodnog protoka roba proces harmonizacije obuhvata  sledeće oblas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carinska teritorij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carinski postupak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carinske stop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međunarodni sporazumi, u skladu sa odredbama Ustavne povelj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veterinarska, sanitarna i fitosanitarna kontrol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</w:t>
        <w:tab/>
        <w:t>spoljnotrgovinski režim;</w:t>
      </w:r>
    </w:p>
    <w:p>
      <w:pPr>
        <w:pStyle w:val="Normal"/>
        <w:jc w:val="both"/>
        <w:rPr/>
      </w:pPr>
      <w:r>
        <w:rPr>
          <w:sz w:val="24"/>
          <w:szCs w:val="24"/>
        </w:rPr>
        <w:t>7)</w:t>
        <w:tab/>
        <w:t>sporazumi o slobodnoj trgovini (SST) u skladu sa odredbama Ustavne povelj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</w:t>
        <w:tab/>
        <w:t>odnosi prema Svetskoj trgovinskoj organizaciji u skladu sa odredbama Ustavne povelj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</w:t>
        <w:tab/>
        <w:t>odnosi prema Evropskoj Uniji u skladu sa odredbama Ustavne povelj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</w:t>
        <w:tab/>
        <w:t>poreski si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Ciljevi harmonizaci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Cilj harmonizacije je uklanjanje prepreka slobodnom protoku ro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. U oblasti koja se odnosi na carinske teritorije cilj harmonizacije je regulisanje procedura prelaska robe preko postojeće carinske li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4. U oblasti carinskog postupka cilj harmonizacije je uspostavljanje međusobno priznatog i usaglašenog carinskog postup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5. U oblasti carinskih stopa cilj harmonizacije je definisanje jedinstvene carinske zašti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6. U oblasti međunarodnih sporazuma koje izvršavaju carinske uprave, cilj harmonizacije je obezbeđivanje kontinuiteta u primeni postojećih međunarodnih sporazu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7. U oblasti veterinarsko-sanitarne i fitosanitarne kontrole cilj harmonizacije je usaglašavanje propisa o bezbednosti hrane i o bezbednosti i zdravlju biljaka i životi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8. U oblasti spoljnotrgovinskog režima cilj harmonizacije je uspostavljanje usaglašenog spoljnotrgovinskog režima, na bazi pravila i prakse S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9. U oblasti sporazuma o slobodnoj trgovini cilj harmonizacije je njihova primena na teritoriji Srbije i Crne Go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. U oblasti odnosa prema Svetskoj trgovinskoj organizaciji cilj harmonizacije je pristupanje državne zajednice Srbija i Crna Gora Svetskoj trgovinskoj organizaci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1. U oblasti odnosa prema Evropskoj Uniji cilj harmonizacije je započinjanje pregovora za zaključenje Sporazuma o stabilizaciji i pridruženju Eropskoj Uniji i pristupanje Evropskoj Uni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2. U oblasti poreskog sistema ciljevi harmonizacije su usaglašavanje poreskih sistema država članica, akciznih sistema, usaglašavanje propisa o porezu na promet, odnosno poreza na dodatu vrednost, kao i uspostavljanje razmene podataka između poreskih i carinskih uprava država članica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stvarene mere harmonizaci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3. U oblasti koja se odnosi na carinske teritorije, vlade država članica donele su uredbe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o postupku sa robom u međusobnom prometu i definisale procedure carinjenja, praćenja i evidentiranja roba domaćeg i stranog porekla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4. U oblasti carinskog postupka, vlade država članice potpisale su Sporazum o carinskoj saradnji i uzajamnoj pomoći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, kao i Sporazum o ustanovljenju Kancelarije Uprave carina Srbije i Uprave carina Crne Gore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, koja koordinira i kontroliše procedure izdavanja sertifikata o poreklu i proverava njihovu tačno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5. U oblasti carinskih stopa, usaglašene su sve carinske stope, od kojih se 93% primenjuje po usvajanju (izmena) Zakona o carinskoj tarifi Republike Srbije i usvajanja odgovarajućeg propisa Republike Crne Gore, koji će biti usvojeni najkasnije do 15. avgusta 2003. godi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 oblasti crne i obojene metalurgije za otpatke od gvožđa, čelika, bakra, olova, cinka, kalaja i aluminijuma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 uvode se izvozne carine od 15%, najkasnije do 15. avgusta 2003. god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6. U oblasti tekstila i tekstilnih proizvoda, carinske stope su usaglašene Protokolom između Vlada država članica o usklađivanju trgovinskog i carinskog režima u oblasti tekstila i tekstilnih proizvoda, uključujući institucionalni mehanizam primene dvostruke kontrole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 oblasti kože i obuće, za sirovu kožu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 uvode se izvozne carine od 20%, najkasnije do 15. avgusta 2003. god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7. U oblasti veterinarsko sanitarne i fitosanitarne kontrole, potpisan je Protokol o harmonizaciji postupaka i procedura prilikom spoljnotrgovinskog prometa roba koje podležu veterinarskoj, sanitarnoj i fitosanitarnoj kontroli na granici državne zajednice Srbija i Crna Gora i na carinskoj liniji, čime je usaglašen plan za harmonizaciju propisa i za stvaranje institucionalnog okvira u oblasti bezbednosti hrane i zdravlja biljaka i životinja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snovana je Kancelarija za vezu, koja se bavi usklađivanjem rada veterinarskih i fitosanitarnih službi, propisa i saradnjom država članica  sa međunarodnom zajednicom i međunarodnim organizacija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8. U oblasti sporazuma o slobodnoj trgovini upućen je predlog sekretarijatu Radne grupe za liberalizaciju i olakšanje trgovine Drugog radnog stola Pakta za stabilnost jugoistočne Evrope, koji se tiče modaliteta njihove primjene na teritoriji Crne Gore i Srbije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9. U oblasti poreskog sistema, ostvarene su sledeće me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radi usaglašavanja poreskih sistema država članica, Vlada republike Srbije donela je Uredbu o načinu obračunavanja i plaćanja poreza na promet proizvoda i vođenju evidencije za promet proizvoda sa Republikom Crnom Gorom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 xml:space="preserve"> , posebno u cilju izbegavanja dvostrukog oporezivanja. Ova oblast je regulisana Zakonom o porezu na dodatu vrednost Crne Go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radi usaglašavanja akciznih sistema Republike Srbije je ovo pitanje uredila Zakonom o akcizama i Uredbom o načinu obračunavanja iplaćanja akcize u prometu proizvoda sa Republikom Crnom Gorom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 xml:space="preserve"> , a Republika Crna Gora Zakonom o akcizama i Uredbom o određivanju visine iznosa specifične i proporcionalne akcize za cigarete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) radi usaglašavanja poreza na promet, odnosno pronalaženja tehničkih rešenja primene sistema PDV-a urađen je usaglašeni Predlog projekta za iznalaženje tehničkih rešenja primene poreza na dodatu vrednost u transakcijama između država čla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radi razmene podataka između carinskih uprava država članica postignut je sporazum između Uprave carina Srbije i Uprave carina Crne Gore o carinskoj saradnji i uzajamnoj pomoć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lanirane mere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0. U oblasti koja se odnosi na carinske teritorije, mere poboljšanja funkcionisanja svih ustanovljenih procedura biće sprovedene do 31. decembra 2004. godine, u cilju nesmetanog protoka roba u međusobnom promet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sprovođenje mera iz stava 1. ove tačke su uprave carina država čla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1. U oblasti carinskih stopa, do 31. decembra 2003. godine usvojiće se  zakoni o carinskoj tarifi,  kojima će se primeniti Konvencija o Harmonizovanom Sistemu roba 2000 u državama članica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aglašene carinske stope za pojedine carinske pozicije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  primenjuju se po usvajanju izmena Zakona o carinskoj tarifi Republike Srbije i usvajanja odgovarajućeg propisa Republike Crne Gore, koji će  biti usvojeni najkasnije  do 15. avgusta 2003. god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aglašene carinske stope za pojedine carinske pozicije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 xml:space="preserve">  biće primenjene nakon 18 meseci od dana stupanja na snagu Akcionog pla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aglašene carinske stope za pojedine carinske pozicije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sz w:val="24"/>
          <w:szCs w:val="24"/>
        </w:rPr>
        <w:t xml:space="preserve">  biće primenjene nakon 24 meseca od stupanja na snagu Akcionog pla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sprovođenje mera iz st. 1, 2, 3, i 4. ove tačke nadležni organi su Ministarstvo finasija i ekonomije Republike Srbije i Ministarstvo finansija Republike Crne G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 poljoprivredne proizvode usaglašene su zajedničke carinske stope,  pri čemu se za 56 pozicija označenih kao paket strateških roba za potrebe Crne Gore utvrđuju  carinske kvote koje odgovaraju njenim bilansnim potrebama, a na koje će se primjenjivati carinske stope na nivou stopa u Crnoj Gori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 xml:space="preserve"> . Nakon pune iskorišćenosti carinskih kvota na uvoz navedenih proizvoda primjenjivaće se usaglašene carinske stop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Za sprovođenje mera iz stava 6. ove tačke nadležni organi su Ministarstvo finasija i ekonomije Republike Srbije, Ministarstvo poljoprivrede i vodoprivrede Republike Srbije, Ministarstvo finansija Republike Crne Gore i Ministarstvo poljoprivrede, vodoprivrede i šumarstva Republike Crne G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2. U oblasti međunarodnih sporazuma, do 30. septembra 2003. godine biće dogovoren zajednički predlog modaliteta obezbeđivanja kontinuiteta u primeni međunarodnih sporazu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sprovođenje mera iz stava 1. ove tačke su ministarstva saobraćaja, uprave carina i privredne komore država čla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3. U oblasti veterinarske, sanitarne i fitosanitarne kontrole, Kancelarija za vezu usklađuje rad veterinarskih i fitosanitarnih službi, usaglašava propise i usklađueje saradnju država članica sa međunarodnom zajednicom i međunarodnim organizacija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dležni organi za sprovođenje mera iz stava 1. ove tačke su ministarstva poljoprivrede i vodoprivrede i ministarstva zdravlja država čla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4. U oblasti spoljnotrgovinskog režima vlade država članica će do 31. decembra 2003. godine usvojiti suštinski identične predloge zakona o spoljnoj trgovini koji će biti  bazirani na pravilima i praksi STO. Postojeća količinska ograničenja uvoza, odnosno izvoza u Crnoj Gori biće automatski ukinuta, istovremeno sa primenom usaglašenih carinskih stopa, s tim što će se isključivo pri uvozu za deo oblasti crne metalurgije primjenjivati istovetni spoljnotrgovinski režim, kao prelazno rešenje,  i u Srbiji i u Crnoj Gori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 xml:space="preserve"> , dok jedna od država članica ne odustane od njegove prim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dležni organi za sprovođenje mera iz stava 1. ove tačke su Ministarstvo za ekonomske veze sa inostranstvom Republike Srbije i Ministarstvo za ekonomske odnose sa inostranstvom i evropske integracije Republike Crne G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5. U oblasti sporazuma o slobodnoj trgovini, pitanje njihove primjene biće riješeno u okviru Radne grupe za liberalizaciju i olakšanje trgovine II radnog stola Pakta stabilnosti Jugoistočne Evrope. Takođe, do 31.decembra 2003. godine biće izvršena tehnička redakcija sporazuma o slobodnoj trgovini, u skladu sa Ustavnom poveljom državne zajednice Srbije i Crne G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sprovođenje mera iz stava 1. ove tačke su Ministarstvo za ekonomske veze sa inostranstvom Republike Srbije i Ministarstvo za ekonomske odnose sa inostranstvom i evropske integracije Republike Crne Gore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6. U oblasti odnosa sa Svetskom trgovinskom organizacijom do 30. septembra 2003. godine biće formirane institucionalne strukture i koordinacioni mehanizmi za vođenje procesa pristupanja. Sekretarijatu Svetske trgovinske organizacije biće dostavljeni odgovori na pitanja članica STO, kao i svi ostali dokumenti  potrebni za neometani nastavak ovog procesa. Reforme ekonomskih zakona će se vršiti u skladu sa dinamikom pristupanja STO, ali bez štete po sprovođenje te iste reforme u državama članica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dležni organi za sprovođenje mere iz stava 1. ove tačke su Ministarstvo za ekonomske veze sa inostranstvom Republike Srbije, Ministarstvo za ekonomske odnose sa inostranstvom i evropske integracije Republike Crne Gore i Ministarstvo za međunarodne ekonomske odnose Srbije i Crne G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7. U oblasti odnosa prema Evropskoj Uniji do 20. juna 2003. godine Akcioni plan će biti usvojen u zakonskoj formi u državama članicama i verifikovan u državnoj zajednici Srbija i Crna Gora. Biće nastavljene zakonodavne reforme, u cilju usklađivanja sa propisima Evropske Unij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8. Do 31. decembra 2004. godine biće postignuta informaciona povezanost carinskih uprava, a u slučaju poreskih uprava po dodeljivanju jedinstvenog poreskog identifikacionog broja svim poreskim obveznicima u Republici Srbi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sprovođenje mera iz stava 1. ove tačke su Ministarstvo finansija i ekonomije Republike Srbije i Ministarstvo finansija Republike Crne G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V. SLOBODAN PROTOK USLU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blasti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9. U okviru slobodnog protoka usluga harmonizuju se sledeće obla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>ugostiteljstvo i turiza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  <w:tab/>
        <w:t>licenciranje turističkih agencija i kategorizacija ugostiteljskih objekat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  <w:tab/>
        <w:t>međusobni odnosi i odnosi sa međunarodnim organizacijama i asocijacijam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</w:t>
        <w:tab/>
        <w:t>finansijsko posredovanj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</w:t>
        <w:tab/>
        <w:t>osiguranje imovine i lic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</w:t>
        <w:tab/>
        <w:t>računovodstvo i revizij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</w:t>
        <w:tab/>
        <w:t>usluge u prometu apsolutnih prav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</w:t>
        <w:tab/>
        <w:t>promet pravnih, intelektualnih i poslovnih uslu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Ciljevi harmonizaci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0. Cilj harmonizacije je uklanjanje prepreka slobodnom protoku uslu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1. U oblasti ugostiteljstva i turizma, ciljevi  harmonizacije su usaglašavanje propisa država članica, a u skladu sa praksom Evropske Unij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2. U oblasti licenciranja turističkih agencija i kategorizacije ugostiteljskih objekata, ciljevi harmonizacije su usaglašavanje propisa, uvažavajući posebnosti turističkih proizvoda država članica,  a u skladu sa praksom Evropske Unij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3. U oblasti međusobnih odnosa i odnosa sa međunarodnim organizacijama i asocijacijama cilj harmonizacije je zajedničko predstavljanje država članica, u slučajevima gde je to uslovljeno međunarodnim propisi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4. U oblasti finansijskog posredovanja ciljevi harmonizacije s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u okviru monetarnog - sistema nesmetan protok novca u skladu sa regulativom država članic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u okviru bankarskog sistema - usaglašavanje sa principima Bazelskog Komiteta i sa propisima Evropske Unije, kao i puna primena međunarodnih računovodstvenih standarda u bankarskom sektoru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u okviru platnog prometa - nesmetan platni promet između država članica u dinarima i evrim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saradnja sa međunarodnim finansijskim organizacijama, u skladu sa Ustavnom poveljom državne zajednice Srbija i Crna Gora i 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5. U oblasti osiguranja imovine i lica ciljevi harmonizacije su usaglašavanje propisa država članica i usglašavanje sa propisima i standardima Evropske Unije, kao i zajedničko predstavljanje u odgovarajućim međunarodnim organizacija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6. U oblasti računovodstva i revizije ciljevi harmonizacije su: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u okviru finansijskog izveštavanja, koji obuhvata sistem računovodstva i revizije, cilj harmonizacije je potpuno usaglašavanje sa međunarodnim standardim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u okviru licenciranja revizorskih preduzeća ciljevi harmonizacije su usaglašavanje propisa država članica i priznavanje važnosti licenci izdatih u jednoj državi članici na teritoriji druge države članic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u okviru izdavanja sertifikata (licenci) o stečenom stručnom zvanju za obavljanje poslova računovodstva i revizije (ovlašćeni računovođa i ovlašćeni revizor) cilj harmonizacije je priznavanje važnosti licenci izdatih u jednoj državi članici na teritoriji druge države člani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7. U oblasti prometa apsolutnih prava cilj harmonizacije je ravnopravan pravni položaj pružaoca usluga u državnoj zajedni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8. U oblasti pravnih, intelektualnih i poslovnih usluga cilj harmonizacije je ravnopravan pravni položaj pružaoca usluga u državnoj zajedni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stvarene mere harmonizaci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9. U oblasti ugostiteljstva i turizma, postojeći propisi država članica su u bitnoj meri usaglašeni, dok je usaglašenost sa propisima Evropske Unije delimič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0. U oblasti finansijskog posredovanja, ostvarene su sledeće me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bankarski sistemi država članica su u bitnoj meri usaglašeni sa prinicipima Bazelskog Komiteta (Bazel I) i propisima Evropske Unije. Narodna banka Srbije i Centralna banka Crne Gore su potpisale Sporazum o saradnji u oblasti kontrole banaka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 xml:space="preserve">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u okviru menjačkih poslova Centralna banka Crne Gore je saglasna da zainteresovane poslovne banke iz Crne Gore obavljaju ove poslove na osnovu ugovora koje zakljkučuju sa Narodnom bankom Srbij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odnosi sa međunarodnim finansijskim organizacijama ipredstavljanje državne zajednice u Međunarodnom monetarnom fondu, Svetskoj banci, Evropskoj banci za obnovu i razvoj i Banci za razvoj Saveta Evrope, u skladu sa Ugovorom o predstavljanju državne zajednice Srbija i Crna Gora u međunarodnim finansijskim organizacijama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 xml:space="preserve">  i Odlukom Saveta ministara o fiskalnom agentu i predstavljanju državne zajednice Srbija i Crna Gora u međunarodnim finansijskim organizacijama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1. U oblasti osiguranja imovine i lica ostvarene su sledeće me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Zakon o osiguranju imovine i lica, drugi zakoni vezani za ovu oblast i brojni podzakonski akti iste sadržine na snazi su u obe države članice, a u toku je izrada zakona u obe države članice u skladu sa Ustavnom poveljom. Vlada Republike Crne Gore donela je odgovarajuću uredbu o primeni zakon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u okviru odnosa sa međunarodnim organizacijama državna zajednica je član Sistema međunarodne karte osiguranja, a odnose sa međunarodnim organizacijama obavlja Udruženje osiguravajućih organizacija čije su članice osiguravajuća društva država čla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2. U oblasti računovodstva i revizije, u okviru finansijskog izveštavanja, u obe države članice su stupili na snagu propisi o primeni međunarodnih računovodstvenih standarda i standarda revizi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3. U oblasti pružanja usluga u prometu apsolutnih prava propisi država članica su u bitnoj meri iste sadrž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4. U oblasti pravnih, intelektualnih i poslovnih usluga propisi država članica su u bitnoj meri iste sadrži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lanirane mere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5. U oblasti ugostiteljstva i turizma, usaglašeni zakoni, koji će biti u skladu sa praksom Evropske Unije, stupiće na snagu do 31. marta 2004. godine. U istom roku biće formirana zajednička Kancelarija turističkih organizacija država članica, pri Ministarstvu za međunarodne ekonomske odno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 oblasti ugostiteljstva i turizma, u okviru licenciranja turističkih agencija i kategorizacije ugostiteljskih objekata, do 31. marta 2004. godine stupiće na snagu usaglašeni propisi, koji će uvažavati posebnosti turističkih proizvoda država članica i koji će biti  u skladu sa praksom Evropske Unije. U izradi ovih propisa sarađuju ekspertski timovi država čla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U oblasti ugostiteljstva i turizma, u okviru međusobnih odnosa, i odnosa sa međunarodnim organizacijama, do 31. decembra 2003. godine, uspostaviće se potpuna saradnja između nadležnih ministarstava posebno u kontroli i razmeni informacija u turizm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ržave članice će usaglasiti sistem statističkog praćenja turizma sa međunarodnim standardima do 31. decembra 2003. godi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dležni organi za sprovođenje mera iz st. 1. do 4. ove tačke su Ministarstvo trgovine, turizma i usluga Republike Srbije i Ministarstvo turizma Republike Crne G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6. U oblasti finansijskog posredovan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do 31. decembra 2004. godine, bankarski sistemi država članica, biće usaglašeni sa principima Bazelskog Komiteta i Evropske Unij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do 31. decembra 2003. godine biće utvrđeni tehnički uslovi za nesmetano obavljanje platnog prometa između država članica, a u skladu sa članom 8. Statuta MMF-a, nadležni organi država članica će omogućiti nesmetano obavljanje menjačkih poslova, naročito menjanje dinara u Crnoj Gor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sprovođenje mera iz stava 1. ove tačke su Narodna banka Srbije, Centralna banka Crne Gore, Ministarstvo finansija i ekonomije Republike Srbije i Minstarstvo finansija Republike Crne G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7. U oblasti osiguranja imovine i li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do 31. decembra 2003. godine stupiće na snagu usaglašeni zakoni država članica, u skladu sa međunarodnim standardima i konvencijam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najkasnije do 1. januara 2004. godine, odrediće se institucija koja predstavlja državnu zajednicu u Savetu biroa međunarodne karte osiguranja («zelena karta osiguranja»), čiji se predstavnik imenuje po principu rotac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sprovođenje mera iz stava 1. ove tačke su Ministarstvo finansija Crne Gore i Ministarstvo finasija i ekonomije Republike Srbije. Za usaglašavanje o sprovođenju ovih mera bez odlaganja se formira zajednički ekspertski tim država čla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8. U oblasti računovodstva i revizi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do 31. decembra 2004. godine, države članice će u potpunosti primeniti međunarodne računovodstvene standar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Do 31. decembra 2004. godine biće usaglašen model za međusobno priznavanje licenci za revizore i računovođ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primenu mera iz ovog stava su Ministarstvo finansija i ekonomije Republike Srbije i Ministarstvo finansija Republike Crne G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9. U oblasti pružanja usluga u prometu apsolutnih prava, do 31. decembra 2003. godine, biće ispitana usaglašenost propisa država članica, i započeto usaglašavanje. Do 31. decembra 2004. godine biće uspostavljen ravnopravni pravni položaj pružaoca usluga u državnoj zajedni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sprovođenje mera iz stava 1. ove tačke su  ministarstva pravde država članica, u saradnji sa advokatskim komorama država člani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0. U oblasti pravnih i poslovnih usluga, do 31. decembra 2003. godine, biće ispitana usaglašenost propisa i biće započet proces usaglašavanja, u skladu sa propisima Evropske Unije. Do 31. decembra 2004. godine stvoriće se uslovi za ravnopravni položaj pružaoca usluga u državnoj zajedni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i za sprovođenje mera iz ove tačke su ministarstva pravde, u saradnji sa advokatskim komorama država člani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. SLOBODAN PROTOK KAPIT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blasti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1. U okviru slobodnog protoka kapitala harmonizuju se sledeće obla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>direktnih investicij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  <w:tab/>
        <w:t>investicija u nekretnin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  <w:tab/>
        <w:t>tržišta kapital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</w:t>
        <w:tab/>
        <w:t>tržišta novca, naročito kratkoročnih hartija od vrednos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</w:t>
        <w:tab/>
        <w:t>investicionih fondov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</w:t>
        <w:tab/>
        <w:t>ulaganja fizičkih lic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</w:t>
        <w:tab/>
        <w:t>prava konkurencij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</w:t>
        <w:tab/>
        <w:t>sprečavanja pranja nov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Ciljevi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2. Cilj harmonizacije je uklanjanje prepreka slobodnom protoku kapita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3. U oblasti direktnih investicija cilj harmonizacije je stvaranje suštinski identične zakonske regulative i uslova za investicije, a u skladu sa opšte priznatim međunarodnim pravili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4. U oblasti investicija u nekretnine cilj harmonizacije je investiranje u države članice bez ograniče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5. U oblasti tržišta kapitala cilj harmonizacije je usklađivanje sa principima Evropske U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6. U oblasti tržišta novca cilj harmonizacije je usklađivanje propisa o transakcijama i registraciji, kao i slobodan pristup svim registrovanim transaktorima u skladu sa propisima država čla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7. U oblasti investicionih fondova cilj harmonizacije je usaglašavanje propisa, u skladu sa principima Evropske U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8. U oblasti ulaganja fizičkih lica cilj harmonizacije je usaglašavanje propisa, u skladu sa principima Evropske U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9. U oblasti prava konkurencije ciljevi harmonizacije su modernizacija propisa i njihovo usaglašavanje, u skladu sa principima Evropske U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0. U oblasti sprečavanja pranja novca ciljevi harmonizacije su modernizacija propisa i njihovo usaglašavanje, u skladu sa principima  Evropske U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stvarene mere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1. U oblasti investicija u nekretnine utvrđena su ustavna ograničenja za promet građevinskog zemljišta u Srbiji, gde je započeta izrada novog ustava i odgovarajućih propisa, a povećana je efikasnost sistema uknjižbe nekretn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2. U oblasti prava konkurencije u toku je izrada nacrta zakona u državama članica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3. U oblasti sprečavanja pranja novca u Republici Srbiji se primenjuje savezni zakon, a izrada zakona u Republici Crnoj Gori je u završnoj fa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lanirane mere harmonizaci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4. U oblasti direktnih investicija, do 31. decembra 2003. godine biće izvršeno ispitivanje tokova investicija i utvrđene metodologije i način praćenja investicija. Utvrđene metodologija i način praćenja investicija biće sprovedeni do 31. decembra 2004. godi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rgani država članica nadležni za investicije će formirati zajednički stručni tim država članica radi sprovođenjenja mera iz stava 1. ove tač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5. U oblasti investicija u nekretnine, ispitivanje saglasnosti  propisa, uključujući i izradu metodologije usaglašavanja, biće izvršeno do 31. decembra 2003. godine, a realizacija utvrđene metodologije i načina praćenja i potpuna harmonizacija propisa biće sprovedena do 31. decembra 2004. god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rgani država članica nadležni za investicije će formirati zajednički stručni tim država članica radi sprovođenjenja mera iz stava 1. ove tač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6. U oblasti tržišta kapitala biće nastavljen proces harmonizacije. Do 31. decembra 2003. godine biće formiran zajednički stručni tim komisija za hartije od vrednosti država članica i formiran jedinstveni Centralni registar u Republici Srbiji (u Crnoj Gori već funkcioniše Centralna depozitarna agencija), a do 31. decembra 2004. godine biće usaglašeni tehnički propisi, uspostavljene zajedničke procedure usaglašavanja, dualnog listinga i klirin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dležni organ za sprovođenje mera iz stava 1. ove tačke je zajednička radna grupa dva nacionalna Registra hartija od vred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7. U oblasti tržišta novca do 31. decembra 2003. godine biće utvrđena zajednička strategija usaglašavn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8. U oblasti ulaganja fizičkih lica, do 31. decembra 2003. godine biće sprovedeno ispitivanje stepena usaglašenosti propisa, utvrđen stepen potrebne harmonizacije i sprovedena harmonizacija u skladu sa  rezultatima ispitivan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provođenje usaglašenih rešenja, utvrđene metodologije i načina praćenja biće ostvareno do 31. decembra 2004. godi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9. U oblasti prava konkurencije, do 31. decembra 2003. godine biće utvrđen koncept identičnih propisa. Zajednička Komisija za konkurenciju biće formirana do 31. decembra 2003. god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dležni organ za sprovođenje mera iz stava 1. ove tačke je Ministarstvo za unutrašnje ekonomske odnose državne zajednice, osim u slučaju ustanovljavanja zajedničke Komisije za konkurencij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0. U oblasti sprečavanja pranja novca, do 31. decembra 2003. godine biće uspostavljena saradnja i razmena informacija između nadležnih institucija država članica sa institucijama drugih zemalja. Formiranje koordinacionog tela država članica biće ostvareno do 31. decembra 2003. godine, a koordinaciono telo počeće sa radom najkasnije do 1. juna 2004. god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. REŠAVANjE SPOR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1. Ukoliko u primeni odredaba ovog Akcionog plana dođe do spora između država članica ili do spora između organa države članice i zajedničkih organa, Ministarstvo za unutrašnje ekonomske odnose (u daljem tekstu: Ministarstvo) će od sektora za praćenje primene propisa zahtevati izvešta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 pribavljanju izveštaja iz stava 1. ove tačke Ministarstvo obaveštava Stalnu paritetnu komisiju, čiji su članovi funkcioneri organa država čla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lna paritetna komisija donosi odluku i dostavlja je nadležnom organu države člani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Ukoliko nadležni organ države članice ne postupi u skladu sa odlukom iz stava 3.ove tačke, Sud državne zajednice Srbije i Crne Gore donosi odluku koja je obavezujuć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2. Ukoliko u primeni naloga Kancelarije Uprave carina Srbije i Uprave carina Crne Gore dođe do spora između Kancelarije i Uprave carina Srbije, odnosno Uprave carina Crne Gore, zainteresovana strana zahteva od Stalne paritetne komisije donošenje odluke. Ova odluka je izvršna i dostavlja se stranama koje su dužne da je sprovedu po hitnom postup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Ukoliko odluka nije sprovedena u skladu sa odredbama stava 1. ove tačke Stalna paritetna komisija podnosi zahtev Sudu državne zajednice Srbije i Crna Gora koji donosi obavezujuću odlu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I. ZAVRŠNE ODRED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83. Svi prilozi ovog Akcionog plana su njegov sastavni de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Prilog 1: Informacija o razgovorima predstavnika Vlade Republike Crne Gore i Vlade Republike Srbije, obavljenim u periodu od 24.juna do 8. jula 2002. godine u Budvi i u Beogradu, u cilju utvrđivanja aktivnosti za dalju implementaciju beogradskog sporazuma i harmonizacije ekonomskih sistema sa ekonomskim sistemom Evropske Unije (II.4. Sloboda kretanja ljud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2.: Uredba o postupku sa robom u prometu sa Republikom Crnom Gorom Sl. Glasnik 45/2003; Uredba u postupku sa robom i putnicim na granici između Crne Gore i Srbije (službeni list Republike Crne Gore br. 26 od 19. aprila 2003. godine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3: Aneks 2: Sporazum između Uprave carina Srbije i Uprave carina Crne Gore o carinskoj saradnji i uzajamnoj pomoći (6.maj 2003.godin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4: Aneks 3: Sporazum između Vlade Republike Srbije i Vlade Republike Crne Gore o ustanovljenju Kancelarije Uprave carina Srbije i Uprave carina Crne Gore (14.maj 2003.godin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5: Spisak tarifnih oznak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6: Protokol između Vlade Republike Srbije i Vlade Republike Crne Gore o uskalđivanju trgovinskog i carinskog režima u oblasti tekstila i tekstilnih proizvoda (13.maj 2003.godin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7: Spisak tarifnih oznak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8: Protokol o harmonizaciji postupka i procedura prilikom spoljnotrgovinskog prometa roba koje podležu obaveznoj veterinarsko-sanitarnoj i fitosanitarnoj kontroli na granici državne zajednice Srbija i Crna Gora (29.april 2003.godine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9: Zapisnik sa sastanka Vlade Crne Gore i Vlade Srbije od 30.aprila 2003. godine, tačka 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0: Službeni glasnik RS br. 45/200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1: Službeni glasnik RS br. 45/200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2: Službeni list RCG br. 15/200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3: Spisak tarifnih oznaka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4: Spisak tarifnih oznaka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5: Spisak tarifnih oznaka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6: Spisak tarifnih oznaka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7: Spisak tarifnih oznaka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8: Sporazum o saradnji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9: Ugovor o predstavljanju državne zajednice Srbija i Crna Gora u meðunarodnim finansijskim organizacijama (13.april 2003.godine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20: Odluka Saveta ministara o fiskalnom agenta i predstavljanju državne zajednice Srbija i Crna Gora u međunarodnim finansijskim organizacijama od 15. aprila 2003. godine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6:25:00Z</dcterms:created>
  <dc:creator>Jovan</dc:creator>
  <dc:description/>
  <dc:language>en-US</dc:language>
  <cp:lastModifiedBy>Jovan</cp:lastModifiedBy>
  <dcterms:modified xsi:type="dcterms:W3CDTF">2003-08-15T16:25:00Z</dcterms:modified>
  <cp:revision>2</cp:revision>
  <dc:subject/>
  <dc:title>AKCIONI PLAN HARMONIZACIJE EKONOMSKIH SISTEMA DRŽAVA ČLANICA DRŽAVNE ZAJEDNICE SRBIJA I CRNA GORA</dc:title>
</cp:coreProperties>
</file>