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EDLOG ZAKONA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 POLITIČKIM </w:t>
      </w:r>
      <w:r>
        <w:rPr>
          <w:rFonts w:cs="Times New Roman" w:ascii="Times New Roman" w:hAnsi="Times New Roman"/>
          <w:b/>
          <w:szCs w:val="24"/>
          <w:lang w:val="sr-Latn-CS"/>
        </w:rPr>
        <w:t>STRANKA</w:t>
      </w:r>
      <w:r>
        <w:rPr>
          <w:rFonts w:cs="Times New Roman" w:ascii="Times New Roman" w:hAnsi="Times New Roman"/>
          <w:b/>
          <w:szCs w:val="24"/>
        </w:rPr>
        <w:t>M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. </w:t>
      </w:r>
      <w:r>
        <w:rPr>
          <w:rFonts w:cs="Times New Roman" w:ascii="Times New Roman" w:hAnsi="Times New Roman"/>
          <w:b/>
          <w:szCs w:val="24"/>
        </w:rPr>
        <w:t>OSNOVN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im zakonom uređuju se osnivanje, upis u registar, pravni položaj i prestanak rada političkih stranaka, kao i druga pitanja od značaja za njihov rad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olitička stranka, u smislu ovog zakona, jeste organizacija dobrovoljno udruženih građana, osnovana  radi ostvarivanja političkih ciljeva demokratskim oblikovanjem </w:t>
      </w:r>
      <w:r>
        <w:rPr>
          <w:rFonts w:cs="Times New Roman" w:ascii="Times New Roman" w:hAnsi="Times New Roman"/>
          <w:szCs w:val="24"/>
          <w:lang w:val="sr-Latn-CS"/>
        </w:rPr>
        <w:t xml:space="preserve">političke volje građana i </w:t>
      </w:r>
      <w:r>
        <w:rPr>
          <w:rFonts w:cs="Times New Roman" w:ascii="Times New Roman" w:hAnsi="Times New Roman"/>
          <w:szCs w:val="24"/>
        </w:rPr>
        <w:t>učešćem</w:t>
      </w:r>
      <w:r>
        <w:rPr>
          <w:rFonts w:cs="Times New Roman" w:ascii="Times New Roman" w:hAnsi="Times New Roman"/>
          <w:szCs w:val="24"/>
          <w:lang w:val="sr-Latn-CS"/>
        </w:rPr>
        <w:t xml:space="preserve"> na izborim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3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Ciljevi i delovanje političke stranke ne mogu biti usmereni na nasilno menjanje ustavnog poretka, narušavanje teritorijalne celokupnosti Republike Srbije, kršenje ustavom zajemčenih sloboda i prava čoveka i građanina, izazivanje i podsticanje nacionalne, rasn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</w:rPr>
        <w:t>i verske netrpeljivosti i mržn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ad političke stranke je java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Javnost rada po pravilu se obezbeđuje obaveštavanjem javnosti o radu političke stranke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5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itička stranka se organizuje i deluje isključivo na teritorijalnom principu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itička stranka stiče svojstvo pravnog lica danom upisa u Registar političkih stranaka (u daljem tekstu: registar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daci upisani u registar su javn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Članstvo u političkoj stranci je slobodno i dobrovoljn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Član političke stranke može biti punoletan, poslovno sposoban građani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zuzetno, član političke stranke ne može biti lice koje obavlja poslove ili dužnosti za koje je ustavom ili zakonom propisano da su nespojivi sa članstvom u političkoj stranci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. OSNIVANjE POLITIČKE STRANK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8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Političku stranku može da osnuje najmanje </w:t>
      </w:r>
      <w:r>
        <w:rPr>
          <w:rFonts w:cs="Times New Roman" w:ascii="Times New Roman" w:hAnsi="Times New Roman"/>
          <w:szCs w:val="24"/>
          <w:lang w:val="sr-Latn-CS"/>
        </w:rPr>
        <w:t>3</w:t>
      </w:r>
      <w:r>
        <w:rPr>
          <w:rFonts w:cs="Times New Roman" w:ascii="Times New Roman" w:hAnsi="Times New Roman"/>
          <w:szCs w:val="24"/>
        </w:rPr>
        <w:t>000 punoletnih, poslovno sposobnih građan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tpisi osnivača ne mogu se prikupljati u državnim organima, organima jedinica teritorijalne autonomije i lokalne samouprave, preduzećima, ustanovama i drugim pravnim licim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ilikom prikupljanja potpisa osnivača zabranjeno je vršenje bilo kakvog pritiska na građa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Zabrane iz st. 2. i 3. ovog člana odnose se i na prijem u članstvo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9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itička stranka se osniva na osnivačkoj skupštini, usvajanjem osnivačkog akta, statuta i programa i izborom lica ovlašćenog za zastupanje političke strank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1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snivački akt sadrži naziv i sedište političke stranke, njene osnovne ciljeve i lično ime i adresu lica ovlašćenog za podnošenje prijave za upis u regista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astavni deo osnivačkog akta čini spisak osnivača, sa njihovim ličnim imenima, jedinstvenim matičnim brojevima i potpisim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1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tatutom se uređuju: naziv i sedište političke stranke; javne oznake političke stranke ( pečat, amblem i dr.); ciljevi udruživanja; uslovi i način učlanjivanja, prava, obaveze i odgovornosti članova i prestanak članstva; unutrašnja organizacija političke stranke, organi, njihova ovlašćenja, način izbora i opoziva, trajanje mandata i način odlučivanja; zastupanje političke stranke; postupak za izmene i dopune statuta i programa; način sticanja, korišćenja i raspolaganja  sredstvima; način odlučivanja o udruživanju; način učlanjavanja u međunarodne organizacije; način donošenja odluke o prestanku rada; način raspolaganja imovinom u slučaju prestanka rada, kao i druga pitanja od značaja za rad i delovanje političke strank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12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ziv i javne oznake političke stranke moraju se jasno razlikovati od naziva i oznaka drugih političkih stranaka koje su upisane ili uredno prijavljene za upis u regista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me ili nadimak nekog lica mogu se uneti u naziv političke stranke uz pristanak tog lica, a ako je ono umrlo - uz pristanak njegovih srodnika do trećeg stepena srodstva u pravoj linij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13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ziv političke stranke upotrebljava se u pravnom saobraćaju u obliku u kome je upisan u registar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itorijalno-organizaciona jedinica političke stranke može, u skladu sa statutom, uz naziv političke stranke da upotrebljava i dodatak iz koga se vidi da je u pitanju teritorijalno-organizaciona jedinic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II. </w:t>
      </w:r>
      <w:r>
        <w:rPr>
          <w:rFonts w:cs="Times New Roman" w:ascii="Times New Roman" w:hAnsi="Times New Roman"/>
          <w:b/>
          <w:szCs w:val="24"/>
        </w:rPr>
        <w:t>UPIS U REGIS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14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gistar vodi ministarstvo nadležno za poslove uprave (u daljem tekstu: registarski organ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U registar se upisuju: naziv i sedište političke stranke; lično ime i adresa lica ovlašćenog za zastupanje; datum donošenja statuta i programa i  njihovih izmena; datum upisa u registar; broj i datum donošenja rešenja o upisu i brisanju iz registr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inistar nadležan za poslove uprave propisuje obrazac i način vođenja registra i evidencija propisanih ovim zakonom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>Član 15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litička stranka  nema pravo da deluje pre upisa u registar.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itička stranka se upisuje u registar danom podnošenja prijave registarskom organu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 16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rijavu za upis podnosi ovlašćeno lice, u roku od petnaest dana od dana osnivanja političke stranke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 prijavu se podnose: zapisnik sa osnivačke skupštine; osnivački akt; dva primerka statuta i program; akt o izboru lica ovlašćenog za zastupanje; overene izjave osnivača o pristupanju osnivanju političke organizacije i fotokopije njihovih ličnih karata, odnosno izvoda iz matične knjige rođenih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gistarski organ označava datum i sat prijema prijave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1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Registarski organ će naložiti podnosiocu prijave da u roku od petnaest dana otkloni nedostatke, i to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o uz prijavu nisu dostavljeni svi propisani akti iz člana 16. ovog zakona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o osnivački akt i statut ne sadrže sve propisane elemente prema odredbama ovog zakona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o se naziv političke stranke jasno ne razlikuje od naziva političke stranke koja je upisana ili uredno prijavljena za upis u registar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>Ako u ostavljenom roku nedostaci ne budu otklonjeni registarski organ  rešenjem odbacuje prijavu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18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ko registarski organ oceni da su ciljevi političke stranke u suprotnosti sa članom 3. ovog zakona, zaključkom prekida postupak upisa i Ustavnom sudu  podnosi predlog  za zabranu rada političke strank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otiv zaključka iz stava 1. ovog člana ne može se pokrenuti upravni spo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19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Upis u registar se vrši u roku od petnaest dana od dana prijema uredne prijav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 upisu se donosi rešenje koje sadrži: datum upisa, redni broj iz registra pod kojim se vrši upis, naziv i sedište političke stranke i lično ime lica ovlašćenog za zastupan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Rešenje o upisu u registar objavljuje se u "Službenom glasniku Republike Srbije"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akon donošenja rešenja o upisu, registarski organ overava primerak statuta političke stranke svojim pečatom i dostavlja ga podnosiocu prijav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ko registarski organ u roku iz stava 1. ovog člana ne donese rešenje o upisu u registar, ne odbaci prijavu ili ne prekine postupak upisa, smatraće se da je politička stranka upisana u registar danom podnošenja prijav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 20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itička stranka je dužna da registarskom organu prijavi svaku promenu podataka koji se upisuju u registar, u roku od petnaest dana od dana nastale prome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Uz prijavu promene podataka dostavljaju se akt nadležnog organa političke stranke kojim je izvršena promena i zapisnik sa sednice organa koji je akt done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O upisu promene podataka u registru donosi se rešenje u roku od petnaest dana od dana podnošenja uredne prijave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ko neka promena nije u skladu sa odredbama ovog zakona i statuta političke stranke, registarski organ obaveštava ovlašćeno lice da u roku od petnaest dana otkloni nedostatke. Ako se nedostaci ne otklone u ostavljenom roku, rešenjem se odbacuje prijav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21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otiv rešenja registarskog organa može se pokrenuti upravni spor pred nadležnim sudom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2</w:t>
      </w:r>
      <w:r>
        <w:rPr>
          <w:rFonts w:cs="Times New Roman" w:ascii="Times New Roman" w:hAnsi="Times New Roman"/>
          <w:szCs w:val="24"/>
          <w:lang w:val="sr-Latn-CS"/>
        </w:rPr>
        <w:t>2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itička stranka je dužna da registarski organ pismeno obavesti o osnivanju i prestanku rada svojih teritorijalno-organizacionih jedinica u roku od petnaest dana, radi njihove evidenci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eritorijalno-organizacione jedinice nemaju svojstvo pravnog lic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  <w:lang w:val="sr-Latn-CS"/>
        </w:rPr>
        <w:t>IV. PRESTANAK POLITIČKE STRANK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2</w:t>
      </w:r>
      <w:r>
        <w:rPr>
          <w:rFonts w:cs="Times New Roman" w:ascii="Times New Roman" w:hAnsi="Times New Roman"/>
          <w:szCs w:val="24"/>
          <w:lang w:val="sr-Latn-CS"/>
        </w:rPr>
        <w:t>3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itička stranka prestaje da postoji brisanjem iz registr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gistarski organ briše političku stranku iz registra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</w:rPr>
        <w:t xml:space="preserve"> ako organ utvrđen statutom donese odluku o prestanku rada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</w:rPr>
        <w:t xml:space="preserve"> ako se broj članova smanji ispod broja određenog za osnivanje političke stranke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</w:rPr>
        <w:t xml:space="preserve"> ako joj je odlukom Ustavnog suda zabranjen rad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U slučajevima iz stava 2. tač. 1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</w:rPr>
        <w:t xml:space="preserve"> i 2</w:t>
      </w:r>
      <w:r>
        <w:rPr>
          <w:rFonts w:cs="Times New Roman" w:ascii="Times New Roman" w:hAnsi="Times New Roman"/>
          <w:szCs w:val="24"/>
          <w:lang w:val="sr-Latn-CS"/>
        </w:rPr>
        <w:t>)</w:t>
      </w:r>
      <w:r>
        <w:rPr>
          <w:rFonts w:cs="Times New Roman" w:ascii="Times New Roman" w:hAnsi="Times New Roman"/>
          <w:szCs w:val="24"/>
        </w:rPr>
        <w:t xml:space="preserve"> ovog člana politička stranka dužna je da u roku od petnaest dana podnese prijavu za brisanje iz registra, sa odgovarajućim dokazima. 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2</w:t>
      </w:r>
      <w:r>
        <w:rPr>
          <w:rFonts w:cs="Times New Roman" w:ascii="Times New Roman" w:hAnsi="Times New Roman"/>
          <w:szCs w:val="24"/>
          <w:lang w:val="sr-Latn-CS"/>
        </w:rPr>
        <w:t>4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itičkoj stranci zabranjuje se rad ako su njeni ciljevi i delovanje  usmereni na nasilno menjanje ustavnog poretka, narušavanje teritorijalne celokupnosti Republike Srbije, kršenje ustavom zajemčenih sloboda i prava čoveka i građanina, izazivanje i podsticanje nacionalne, rasne i verske netrpeljivosti i mržn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Član 2</w:t>
      </w:r>
      <w:r>
        <w:rPr>
          <w:rFonts w:cs="Times New Roman" w:ascii="Times New Roman" w:hAnsi="Times New Roman"/>
          <w:szCs w:val="24"/>
          <w:lang w:val="sr-Latn-CS"/>
        </w:rPr>
        <w:t>5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gistarski organ donosi rešenje o brisanju političke stranke iz registra u roku od petnaest dana od dana prijema prijave, odnosno odluke Ustavnog suda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šenje sadrži naziv i sedište političke stranke, redni broj pod kojim je upisana u registar i datum upisa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šenje se  objavljuje u "Službenom glasniku Republike Srbije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otiv rešenja o brisanju može se pokrenuti upravni spor pred nadležnim sudom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</w:rPr>
        <w:t>V. KAZNENE ODREDBE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26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ovčanom kaznom u iznosu od 200.000 do 400.000 dinara kazniće se za prekršaj politička stranka ako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) naziv ne koristi u obliku u kome je upisan u registar (član 13);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u propisanom roku ne prijavi registarskom organu promenu podataka koji se upisuju u registar, odnosno ne podnese prijavu za brisanje iz registra (član 20. stav 1. i član 23. stav 3);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u propisanom roku ne prijavi osnivanje ili prestanak rada svojih teritorijalno-organizacionih jedinica (član 22).</w:t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Novčanom kaznom u iznosu od 10.000 do 20.000 dinara kazniće se za prekršaj iz stava 1. ovog člana i lice ovlašćeno za zastupanje političke stranke, kao odgovorno lic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27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včanom kaznom u iznosu od 10.000 do 15.000 dinara kazniće se za prekršaj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>1) fizičko lice koje prikuplja potpise za osnivanje političke stranke ili za članstvo u političkoj stranci suprotno odredbama člana 8. st. 2, 3. i 4. ovog zakona</w:t>
      </w:r>
      <w:r>
        <w:rPr>
          <w:rFonts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) lice ovlašćeno za podnošenje prijave ako u propisanom roku ne podnese prijavu za upis političke stranke u registar (član 16. stav 1)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VI. </w:t>
      </w:r>
      <w:r>
        <w:rPr>
          <w:rFonts w:cs="Times New Roman" w:ascii="Times New Roman" w:hAnsi="Times New Roman"/>
          <w:b/>
          <w:szCs w:val="24"/>
        </w:rPr>
        <w:t>PRELAZNE I ZAVRŠNE ODRED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28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Političke organizacije upisane u Registar političkih organizacija prema Zakonu o političkim organizacijama ("Službeni glasnik SRS", broj 37/90 i "Službeni glasnik RS", br</w:t>
      </w:r>
      <w:r>
        <w:rPr>
          <w:rFonts w:cs="Times New Roman" w:ascii="Times New Roman" w:hAnsi="Times New Roman"/>
          <w:szCs w:val="24"/>
          <w:lang w:val="sr-Latn-CS"/>
        </w:rPr>
        <w:t>. 30/92</w:t>
      </w:r>
      <w:r>
        <w:rPr>
          <w:rFonts w:cs="Times New Roman" w:ascii="Times New Roman" w:hAnsi="Times New Roman"/>
          <w:szCs w:val="24"/>
        </w:rPr>
        <w:t xml:space="preserve">, 53/93, 67/93 i 48/94) nastavljaju sa radom, s tim što su dužne da u roku od </w:t>
      </w:r>
      <w:r>
        <w:rPr>
          <w:rFonts w:cs="Times New Roman" w:ascii="Times New Roman" w:hAnsi="Times New Roman"/>
          <w:szCs w:val="24"/>
          <w:lang w:val="sr-Latn-CS"/>
        </w:rPr>
        <w:t>šest meseci</w:t>
      </w:r>
      <w:r>
        <w:rPr>
          <w:rFonts w:cs="Times New Roman" w:ascii="Times New Roman" w:hAnsi="Times New Roman"/>
          <w:szCs w:val="24"/>
        </w:rPr>
        <w:t xml:space="preserve"> od dana stupanja na snagu ovog zakona svoj statut i druge opšte akte usklade sa odredbama ovog zakon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Političke organizacije iz stava 1. ovog člana dužne su da u roku od šest meseci od dana stupanja na snagu ovog zakona registarskom organu podnesu prijavu za upis usklađivanja, statut, program, akte nadležnih organa donete u postupku usklađivanja, najmanje </w:t>
      </w:r>
      <w:r>
        <w:rPr>
          <w:rFonts w:cs="Times New Roman" w:ascii="Times New Roman" w:hAnsi="Times New Roman"/>
          <w:szCs w:val="24"/>
          <w:lang w:val="sr-Latn-CS"/>
        </w:rPr>
        <w:t>3</w:t>
      </w:r>
      <w:r>
        <w:rPr>
          <w:rFonts w:cs="Times New Roman" w:ascii="Times New Roman" w:hAnsi="Times New Roman"/>
          <w:szCs w:val="24"/>
        </w:rPr>
        <w:t>000 overenih izjava o članstvu u političkoj stranci i spisak teritorijalno-organizacionih jedinic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olitičke organizacije koje ne postupe po odredbama st. 1. i 2. ovog člana, prestaju sa radom po sili zakona i registarski organ će ih brisati iz registr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29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olitičke organizacije koje imaju sedište na teritoriji Republike Srbije a upisane su u odgovarajući registar prema Zakonu o udruživanju građana u udruženja, društvene organizacije i političke organizacije koje se osnivaju za teritoriju Socijalističke Federativne Republike Jugoslavije ("Službeni list SFRJ", broj 42/90 i "Službeni list SRJ", br. 16/93, 31/93, 41/93, 50/93, 24/94, 28/96 i 73/2000) nastavljaju sa radom, s tim što su dužne da u roku od šest meseci od dana stupanja na snagu ovog zakona podnesu prijavu za upis u registar, u skladu s odredbama ovog zakona.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olitičke organizacije koje ne postupe po odredbi stava 1. ovog člana prestaju sa radom po sili zakona.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30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Ministar nadležan za poslove uprave doneće akt za izvršenje ovog zakona u roku od petnaest dana od dana stupanja na snagu ovog zakona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31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anom stupanja na snagu ovog zakona prestaju da važe: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) Zakon o političkim organizacijama ("Službeni glasnik SRS", broj 37/90 i "Službeni glasnik RS", br.30/92, 53/93, 67/93 i 48/94)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Zakon o udruživanju građana u udruženja, društvene organizacije i političke organizacije koje se osnivaju za teritoriju Socijalističke Federativne Republike Jugoslavije ("Službeni  list SFRJ", broj 42/90 i "Službeni list SRJ", br. 16/93, 31/93, 41/93, 50/93, 24/94, 28/96 i 73/2000), u delu koji se odnosi na političke organizacij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lan 32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vaj zakon stupa na snagu osmog dana od dana objavljivanja u "Službenom glasniku Republike Srbije".</w:t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1440"/>
          <w:tab w:val="left" w:pos="1441" w:leader="none"/>
          <w:tab w:val="center" w:pos="567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51:00Z</dcterms:created>
  <dc:creator>ja</dc:creator>
  <dc:description/>
  <dc:language>en-US</dc:language>
  <cp:lastModifiedBy>Jovan</cp:lastModifiedBy>
  <dcterms:modified xsi:type="dcterms:W3CDTF">2003-06-03T13:51:00Z</dcterms:modified>
  <cp:revision>2</cp:revision>
  <dc:subject/>
  <dc:title>   </dc:title>
</cp:coreProperties>
</file>